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ivil War Study Shee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yond memorizing, make sure you understand the significance of certain events.  Look over your homework, notes, and all worksheet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ectionalism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Peop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fest destiny</w:t>
        <w:tab/>
        <w:tab/>
        <w:tab/>
        <w:tab/>
        <w:tab/>
        <w:tab/>
        <w:tab/>
        <w:tab/>
        <w:t>President Lincol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as</w:t>
        <w:tab/>
        <w:tab/>
        <w:tab/>
        <w:tab/>
        <w:tab/>
        <w:tab/>
        <w:tab/>
        <w:tab/>
        <w:tab/>
        <w:tab/>
        <w:t>Senator Dougl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xican government</w:t>
        <w:tab/>
        <w:tab/>
        <w:tab/>
        <w:tab/>
        <w:tab/>
        <w:tab/>
        <w:t>Gen. McClell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xican War</w:t>
        <w:tab/>
        <w:tab/>
        <w:tab/>
        <w:tab/>
        <w:tab/>
        <w:tab/>
        <w:tab/>
        <w:t>Gen. Ulysses S. Gr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der- Rio Grande River, Gadsden Purchase</w:t>
        <w:tab/>
        <w:tab/>
        <w:tab/>
        <w:t>Gen. Robert E. Le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 Mexican War led to the question of slavery</w:t>
        <w:tab/>
        <w:t>John Wilkes Boo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omise of 1850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ry Clay- writ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gitive Slave Ac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r Sovereign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cle Tom’s Cabin- by Harriet Beecher Stow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ground Railroad- Harriet Tubm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sas-Nebraska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state for popular sovereign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eeding Kans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ed Scott Cas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come for slaves/ Power of the gover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han Douglas vs. Abraham Lincoln- senatorial deba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t ideas over slave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Brown’s raid on Harper’s Fer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ivil W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ars of the Civil War (1861-186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r battles (First shots, battle, turning point battle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ere most of the battle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t Sum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ttle of Bull Ru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eta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tysbur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cksbur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vs. Sout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itary strateg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engths and weaknes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ncipation Procla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coln’s speeches- Inaugural speech, Gettysburg Addr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. Lee’s surrender- Appomattox Court Hou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teenth Amend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coln’s assassination</w:t>
      </w:r>
    </w:p>
    <w:sectPr>
      <w:type w:val="nextPage"/>
      <w:pgSz w:w="12240" w:h="15840"/>
      <w:pgMar w:left="1080" w:right="117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18:00Z</dcterms:created>
  <dc:creator>Jeanne Shin</dc:creator>
  <dc:description/>
  <cp:keywords/>
  <dc:language>en-US</dc:language>
  <cp:lastModifiedBy>BGHS</cp:lastModifiedBy>
  <dcterms:modified xsi:type="dcterms:W3CDTF">2009-01-12T13:37:00Z</dcterms:modified>
  <cp:revision>5</cp:revision>
  <dc:subject/>
  <dc:title>Civil War Study Sheet</dc:title>
</cp:coreProperties>
</file>